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LASS HOST/HOSTES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enesis 18:2</w:t>
      </w:r>
    </w:p>
    <w:p>
      <w:pPr>
        <w:pStyle w:val="Normal"/>
        <w:rPr/>
      </w:pPr>
      <w:r>
        <w:rPr/>
        <w:t>“</w:t>
      </w:r>
      <w:r>
        <w:rPr/>
        <w:t>He looked up, and he saw three men standing near him. When he saw them, he ran from the entrance of the tent to meet them…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O to them! Don’t wait for them to come to you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cruit a core of enthusiastic people. Smiles are contagious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ffer training for host/hostess on who, when, where, why, and how to welcome guest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hange your language from “visitor” to “guest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ffer name tags for members and guests alik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ke sure that food and drink are part of your hospitalit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n’t be afraid to move around. Think less in terms of “stationary greeting places” and more in terms of “zone” welcoming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perate in pairs. Togetherness contributes to individual confidenc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Avoid smothering newcomers. Be authentic!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ffer to sit with guests in Sunday School and/or Worship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troduce guests to members as they arriv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ffer printed material about church, worship schedule, class and/or today’s lesso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elp guests locate sanctuary, restrooms, and childcare facilities, if need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04:00Z</dcterms:created>
  <dc:creator>Jamie Baldwin</dc:creator>
  <dc:description/>
  <cp:keywords/>
  <dc:language>en-US</dc:language>
  <cp:lastModifiedBy>JBurton</cp:lastModifiedBy>
  <dcterms:modified xsi:type="dcterms:W3CDTF">2007-03-20T21:04:00Z</dcterms:modified>
  <cp:revision>2</cp:revision>
  <dc:subject/>
  <dc:title>CLASS HOST/HOSTESS</dc:title>
</cp:coreProperties>
</file>